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outlineLvl w:val="1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申请兑现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安徽巢湖经开区推动经济高质量发展若干政策（知识产权部分）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资金</w:t>
      </w:r>
      <w:r>
        <w:rPr>
          <w:rFonts w:ascii="Times New Roman" w:hAnsi="Times New Roman" w:cs="Times New Roman" w:eastAsia="方正小标宋简体"/>
          <w:sz w:val="44"/>
          <w:szCs w:val="44"/>
        </w:rPr>
        <w:t>的报告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《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安徽巢湖经开区推动经济高质量发展若干政策（知识产权部分修订内容）》和《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安徽巢湖经开区推动经济高质量发展若干政策（知识产权部分）实施细则》的相关规定和要求，现申请兑现以下政策资金，请予以受理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080"/>
        <w:gridCol w:w="2520"/>
        <w:gridCol w:w="1080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兑现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金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依据政策条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······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合  计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公司（盖章）</w:t>
      </w:r>
    </w:p>
    <w:p>
      <w:pPr>
        <w:pStyle w:val="Normal"/>
        <w:spacing w:lineRule="exact" w:line="560"/>
        <w:ind w:firstLine="576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90"/>
      <w:ind w:firstLine="880"/>
    </w:pPr>
    <w:rPr>
      <w:kern w:val="0"/>
      <w:sz w:val="24"/>
      <w:szCs w:val="24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22:00Z</dcterms:created>
  <dc:creator>ch-wf</dc:creator>
  <dc:description/>
  <dc:language>en-US</dc:language>
  <cp:lastModifiedBy>HI！Rachel</cp:lastModifiedBy>
  <dcterms:modified xsi:type="dcterms:W3CDTF">2023-02-07T09:35:26Z</dcterms:modified>
  <cp:revision>11</cp:revision>
  <dc:subject/>
  <dc:title>关于申请兑现2014年合肥巢湖经济开发区扶持产业发展若干政策资金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3A44A2E7846249F8141E9019391E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